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TALLER DE BASES DE DATOS. PRÁCTICAS UNIDAD 1 Y 2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I. De acuerdo a la siguiente imagen escriba el código para el diseño de esta base de datos llamada MUSICA</w:t>
      </w:r>
    </w:p>
    <w:p>
      <w:pPr>
        <w:pStyle w:val="Normal"/>
        <w:rPr>
          <w:lang w:val="es-MX"/>
        </w:rPr>
      </w:pPr>
      <w:r>
        <w:rPr>
          <w:lang w:val="es-MX"/>
        </w:rPr>
        <w:t>Considere: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Que al registrar una canción esta le pertenece solo a un autor, pero un autor si puede registrar muchas canciones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>Los campos remarcados en color negro son not null esto significa que son necesarios y no puede ir vacía tal inform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Dibuje la relación en el diagrama que a continuación se presenta antes de codificar o diseñar la base de datos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2200910</wp:posOffset>
                </wp:positionV>
                <wp:extent cx="19615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CAN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>Id     (int llave primaria auto increment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>Titulo (varchar 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Duracion  (cha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 xml:space="preserve">Rating   int verifique que solo acepte puntos entre 100 y 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>IdAutor (char 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.65pt;mso-wrap-distance-left:7.05pt;mso-wrap-distance-right:7.05pt;mso-wrap-distance-top:0pt;mso-wrap-distance-bottom:0pt;margin-top:173.3pt;mso-position-vertical-relative:page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3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ANCION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Id     (int llave primaria auto incrementable)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Titulo (varchar 60)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uracion  (char 5)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 xml:space="preserve">Rating   int verifique que solo acepte puntos entre 100 y 500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IdAutor (char 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8750</wp:posOffset>
                </wp:positionH>
                <wp:positionV relativeFrom="paragraph">
                  <wp:posOffset>635</wp:posOffset>
                </wp:positionV>
                <wp:extent cx="1410970" cy="1233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>Rfc  char(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lang w:val="es-MX"/>
                                    </w:rPr>
                                    <w:t>Nombre  (varchar 6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Nacionalidad (varchar (40)  default Desconoc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97.15pt;mso-wrap-distance-left:7.05pt;mso-wrap-distance-right:7.05pt;mso-wrap-distance-top:0pt;mso-wrap-distance-bottom:0pt;margin-top:0pt;mso-position-vertical:top;mso-position-vertical-relative:text;margin-left:312.5pt;mso-position-horizontal-relative:page">
                <v:fill opacity="0f"/>
                <v:textbox inset="0in,0in,0in,0in">
                  <w:txbxContent>
                    <w:tbl>
                      <w:tblPr>
                        <w:tblW w:w="2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Rfc  char(13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Nombre  (varchar 60)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Nacionalidad (varchar (40)  default Desconocido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rea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databas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Music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us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Music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rea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tabl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rfc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13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o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ull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primary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key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nombre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r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6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o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ull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nacionalidad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r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4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defaul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desconocido'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rea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tabl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id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dentity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1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1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PRIMARY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KEY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titulo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r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6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o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ull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dura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5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rating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o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null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id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ha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13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onstrain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k_rating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heck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&gt;=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100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and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&lt;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50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,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constrain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fk_cancion_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oreig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key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id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references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f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</w:p>
    <w:p>
      <w:pPr>
        <w:pStyle w:val="Normal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00"/>
          <w:sz w:val="19"/>
          <w:szCs w:val="19"/>
          <w:lang w:val="es-MX" w:eastAsia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II. Exprese lo siguiente en sentencias de sql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- Registre los siguientes autores en una sola línea.</w:t>
      </w:r>
    </w:p>
    <w:p>
      <w:pPr>
        <w:pStyle w:val="Normal"/>
        <w:rPr/>
      </w:pPr>
      <w:r>
        <w:rPr>
          <w:lang w:val="es-MX"/>
        </w:rPr>
        <w:t xml:space="preserve">A Luis Fonsi Peralta con el RAHA730890MQ9 de nacionalidad Inglesa, a </w:t>
      </w:r>
      <w:r>
        <w:rPr>
          <w:rFonts w:cs="Arial" w:ascii="Arial" w:hAnsi="Arial"/>
        </w:rPr>
        <w:t>Calvin Harris de nacionalidad Inglesa con el RFC: HACA9075E90.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ser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to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lues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RAHA730890MQ9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Luis Fonsi Peralt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Ingles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,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HACA9075E90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Calvin Harris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Ingles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lang w:val="es-MX"/>
        </w:rPr>
        <w:t xml:space="preserve">2.- Registre la canción </w:t>
      </w:r>
      <w:r>
        <w:rPr>
          <w:rFonts w:cs="Arial" w:ascii="Arial" w:hAnsi="Arial"/>
        </w:rPr>
        <w:t xml:space="preserve">This Is What You Came For que canta el autor Calvin Harris con una duración de 3:00 minutos con un rating de 60      </w:t>
      </w:r>
      <w:r>
        <w:rPr>
          <w:rFonts w:cs="Arial" w:ascii="Arial" w:hAnsi="Arial"/>
          <w:color w:val="FF0000"/>
        </w:rPr>
        <w:t>NO SE PUEDE POR EL RATIN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- Registre la canción de The Weeknd con una duración de 4:00 con un raiting de 1 punto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 SE PUEDE POR EL RATIN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4.- Registe al autor Sia   con el RFC: SIA670923MTQ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ser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to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dbo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f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nombre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lues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SIA670923MTQ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si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SI NO TIENE NACIONALIDAD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es-MX" w:eastAsia="es-MX"/>
        </w:rPr>
      </w:pPr>
      <w:r>
        <w:rPr>
          <w:rFonts w:cs="Arial" w:ascii="Arial" w:hAnsi="Arial"/>
          <w:color w:val="000000"/>
          <w:sz w:val="19"/>
          <w:szCs w:val="19"/>
          <w:lang w:val="es-MX" w:eastAsia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- Registe la canción Chandelier cantada por la autora Sia con 100 puntos de raiting 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SER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into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titulo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id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values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(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chandelier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10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SIA670923MTQ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es-MX" w:eastAsia="es-MX"/>
        </w:rPr>
      </w:pPr>
      <w:r>
        <w:rPr>
          <w:rFonts w:cs="Arial" w:ascii="Arial" w:hAnsi="Arial"/>
          <w:color w:val="000000"/>
          <w:sz w:val="19"/>
          <w:szCs w:val="19"/>
          <w:lang w:val="es-MX" w:eastAsia="es-MX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Elimine a todas las cancione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es-MX" w:eastAsia="es-MX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trunca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tabl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es-MX" w:eastAsia="es-MX"/>
        </w:rPr>
      </w:pPr>
      <w:r>
        <w:rPr>
          <w:rFonts w:cs="Arial" w:ascii="Arial" w:hAnsi="Arial"/>
          <w:color w:val="000000"/>
          <w:sz w:val="19"/>
          <w:szCs w:val="19"/>
          <w:lang w:val="es-MX" w:eastAsia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- Elimine a todos los autores de nacionalidad inglesa, francesa o Mexicana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dele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nacionalidad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in(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Ingles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Frances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Mexican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- Elimine a todas canciones con un rating entre 300 y 350 puntos 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dele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betwee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300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and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35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- Elimine a todas las canciones que contengan en su título la palabra What y que sean del autor Sia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dele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titulo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lik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%what%'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and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id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(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selec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fc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nombre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</w:t>
      </w:r>
      <w:r>
        <w:rPr>
          <w:rFonts w:cs="Consolas" w:ascii="Consolas" w:hAnsi="Consolas"/>
          <w:color w:val="FF0000"/>
          <w:sz w:val="19"/>
          <w:szCs w:val="19"/>
          <w:lang w:val="es-MX" w:eastAsia="es-MX"/>
        </w:rPr>
        <w:t>'sia'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- Decremente 10 puntos a todas las canciones que estén registradas con un rating mayor a 500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FF00FF"/>
          <w:sz w:val="19"/>
          <w:szCs w:val="19"/>
          <w:lang w:val="es-MX" w:eastAsia="es-MX"/>
        </w:rPr>
        <w:t>updat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se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-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10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&gt;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50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-Liste nombre de la canción y duración, pero de aquellas que tengan un rating menor a 500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selec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titulo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dura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&lt;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50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- Muestre título de canción, duración, rating, nombre del autor quien la canta y su nacionalidad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selec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titulo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duracion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nombre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nacionalidad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as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inner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joi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as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o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id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f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- Muestre título de canción, duración, rating, nombre del autor quien la canta y su nacionalidad, pero solamente con un rating de 500 puntos </w:t>
      </w:r>
    </w:p>
    <w:p>
      <w:pPr>
        <w:pStyle w:val="Normal"/>
        <w:rPr>
          <w:rFonts w:ascii="Arial" w:hAnsi="Arial" w:cs="Arial"/>
        </w:rPr>
      </w:pP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Select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titulo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duracion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nombre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,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nacionalidad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from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ancion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as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inner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joi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utor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as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a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on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c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idAutor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a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.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rfc </w:t>
      </w:r>
      <w:r>
        <w:rPr>
          <w:rFonts w:cs="Consolas" w:ascii="Consolas" w:hAnsi="Consolas"/>
          <w:color w:val="0000FF"/>
          <w:sz w:val="19"/>
          <w:szCs w:val="19"/>
          <w:lang w:val="es-MX" w:eastAsia="es-MX"/>
        </w:rPr>
        <w:t>where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 xml:space="preserve"> rating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=</w:t>
      </w:r>
      <w:r>
        <w:rPr>
          <w:rFonts w:cs="Consolas" w:ascii="Consolas" w:hAnsi="Consolas"/>
          <w:color w:val="000000"/>
          <w:sz w:val="19"/>
          <w:szCs w:val="19"/>
          <w:lang w:val="es-MX" w:eastAsia="es-MX"/>
        </w:rPr>
        <w:t>500</w:t>
      </w:r>
      <w:r>
        <w:rPr>
          <w:rFonts w:cs="Consolas" w:ascii="Consolas" w:hAnsi="Consolas"/>
          <w:color w:val="808080"/>
          <w:sz w:val="19"/>
          <w:szCs w:val="19"/>
          <w:lang w:val="es-MX" w:eastAsia="es-MX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Tgc">
    <w:name w:val="_tgc"/>
    <w:qFormat/>
    <w:rPr/>
  </w:style>
  <w:style w:type="character" w:styleId="DefinicinHTML">
    <w:name w:val="Definició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3:00Z</dcterms:created>
  <dc:creator>cristina martinez</dc:creator>
  <dc:description/>
  <cp:keywords>Plantilla de Examen</cp:keywords>
  <dc:language>en-US</dc:language>
  <cp:lastModifiedBy>PC</cp:lastModifiedBy>
  <cp:lastPrinted>2014-10-06T09:56:00Z</cp:lastPrinted>
  <dcterms:modified xsi:type="dcterms:W3CDTF">2017-09-14T03:39:00Z</dcterms:modified>
  <cp:revision>5</cp:revision>
  <dc:subject/>
  <dc:title>NOMBRE:___________________________________</dc:title>
</cp:coreProperties>
</file>